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144"/>
        <w:gridCol w:w="4475"/>
      </w:tblGrid>
      <w:tr>
        <w:trPr>
          <w:trHeight w:val="1970" w:hRule="atLeast"/>
        </w:trPr>
        <w:tc>
          <w:tcPr>
            <w:tcW w:w="42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ҚАЗАҚСТАН РЕСПУБЛИКАСЫНЫ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ІШКІ ІСТЕР МИНИСТРЛІГ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БӘРІМБЕК БЕЙСЕНОВ атындағ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ҚАРАҒАНДЫ АКАДЕМИЯ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100009, Қарағанды қаласы, Ермеков көшесі, 1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 xml:space="preserve">тел:(7212) 303395 (қабылдау бөлмесі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  <w:lang w:val="kk-K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факс (7212)  30-33-9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e-mail:academy@kpa.gov.k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  <w:lang w:val="kk-KZ"/>
              </w:rPr>
            </w:r>
          </w:p>
        </w:tc>
        <w:tc>
          <w:tcPr>
            <w:tcW w:w="114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47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3"/>
                <w:szCs w:val="23"/>
                <w:lang w:val="kk-K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МИНИСТЕРСТВО ВНУТРЕННИХ ДЕ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3"/>
                <w:szCs w:val="23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РЕ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СПУБЛИКИ КАЗАХСТ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КАРАГАНДИНСКАЯ АКАДЕМ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kk-KZ"/>
              </w:rPr>
              <w:t>имени БАРИМБЕКА БЕЙСЕ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100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9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, г.Караганда, ул.Ермекова, 1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тел: (7212) 303395 (приемная), факс (7212)  30-33-9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  <w:lang w:val="kk-K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kk-KZ"/>
              </w:rPr>
              <w:t>e-mail:academy@kpa.gov.k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kk-KZ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kk-KZ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kk-KZ"/>
        </w:rPr>
      </w:pPr>
      <w:r>
        <w:rPr>
          <w:rFonts w:eastAsia="Arial" w:cs="Arial" w:ascii="Arial" w:hAnsi="Arial"/>
          <w:sz w:val="22"/>
          <w:szCs w:val="22"/>
          <w:lang w:val="kk-KZ"/>
        </w:rPr>
        <w:t xml:space="preserve">      </w:t>
      </w:r>
      <w:r>
        <w:rPr>
          <w:rFonts w:cs="Arial" w:ascii="Arial" w:hAnsi="Arial"/>
          <w:sz w:val="22"/>
          <w:szCs w:val="22"/>
          <w:lang w:val="kk-KZ"/>
        </w:rPr>
        <w:t xml:space="preserve">2026 ж.____________                                                                       №__________________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Қазтұтынуодағы Қарағанды университетінің</w:t>
      </w:r>
      <w:r>
        <w:rPr>
          <w:rFonts w:cs="Arial" w:ascii="Arial" w:hAnsi="Arial"/>
          <w:b/>
          <w:sz w:val="28"/>
          <w:szCs w:val="28"/>
          <w:lang w:val="kk-KZ"/>
        </w:rPr>
        <w:t xml:space="preserve"> ректоры,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экономика ғылымдарының докторы, </w:t>
      </w:r>
      <w:r>
        <w:rPr>
          <w:rFonts w:cs="Arial" w:ascii="Arial" w:hAnsi="Arial"/>
          <w:b/>
          <w:sz w:val="28"/>
          <w:szCs w:val="28"/>
        </w:rPr>
        <w:t>профессор</w:t>
      </w:r>
    </w:p>
    <w:p>
      <w:pPr>
        <w:pStyle w:val="Normal"/>
        <w:ind w:firstLine="5103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Е.Б. </w:t>
      </w:r>
      <w:r>
        <w:rPr>
          <w:rFonts w:cs="Arial" w:ascii="Arial" w:hAnsi="Arial"/>
          <w:b/>
          <w:sz w:val="28"/>
          <w:szCs w:val="28"/>
        </w:rPr>
        <w:t>Аймағамбетов</w:t>
      </w:r>
      <w:r>
        <w:rPr>
          <w:rFonts w:cs="Arial" w:ascii="Arial" w:hAnsi="Arial"/>
          <w:b/>
          <w:sz w:val="28"/>
          <w:szCs w:val="28"/>
          <w:lang w:val="kk-KZ"/>
        </w:rPr>
        <w:t>ке</w:t>
      </w:r>
    </w:p>
    <w:p>
      <w:pPr>
        <w:pStyle w:val="Normal"/>
        <w:ind w:firstLine="5103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5387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Құрметті Ерқара Балқараұлы!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rFonts w:cs="Arial" w:ascii="Arial" w:hAnsi="Arial"/>
          <w:bCs/>
          <w:sz w:val="28"/>
          <w:szCs w:val="28"/>
          <w:lang w:val="kk-KZ"/>
        </w:rPr>
        <w:t xml:space="preserve">2026 жылғы 9 сәуірде Қазақстан Республикасы ІІМ Б. Бейсенов атындағы Қарағанды академиясында ТМД-ға қатысушы мемлекеттердің Ішкі істер министрлері кеңесінің құрылғанына 30 жыл толуына орай ұйымдастырылатын «Заңдылық және құқықтық тәртіпті қамтамасыз ету: Қазақстан Республикасының ұлттық тәжірибесі және халықаралық практика» атты жас ғалымдардың халықаралық ғылыми-практикалық конференциясына (онлайн/офлайн) форматта қатысуға шақырады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  <w:lang w:val="kk-KZ"/>
        </w:rPr>
        <w:t>Қашықтан қатысатын қатысушылар үшін ZOOM бейнеконференция платформасы арқылы қосылу мүмкіндігі қарастырылған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  <w:lang w:val="kk-KZ"/>
        </w:rPr>
        <w:t>Конференция шеңберінде жас ғалымдардың ғылыми зерттеулерін қолдау мақсатында «Үздік ғылыми мақала – 2026» атты конкурс өткізу жоспарлануда. Байқауға ұсынылған жұмыстар ғылыми жаңашылдығы, мазмұнның бірегейлігі,</w:t>
      </w:r>
      <w:r>
        <w:rPr>
          <w:rFonts w:cs="Arial" w:ascii="Arial" w:hAnsi="Arial"/>
          <w:sz w:val="28"/>
          <w:szCs w:val="28"/>
          <w:lang w:val="kk-KZ"/>
        </w:rPr>
        <w:t xml:space="preserve"> талдамалық негізділігі және әдіснамалық деңгейі бойынша бағаланады. Қорытындысы бойынша жеңімпаздар I, II және III дәрежелі дипломдармен марапатталады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сыған орай, оқу орныңыздың өкілдерін конференция қатысушылары ретінде көруге қуаныштымыз және алдағы уақытта өзара ғылыми ынтымақтастығымыздың табысты жалғасатынына сенім білдіремі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Қосымша: ақпараттық хат – 8 парақт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Құрметпен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Бастықтың міндетін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уақытша атқаруш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полиция полковнигі                                                              А.Ж. Нуруше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sz w:val="20"/>
          <w:szCs w:val="20"/>
        </w:rPr>
        <w:t>!</w:t>
      </w:r>
      <w:r>
        <w:rPr>
          <w:rFonts w:cs="Arial" w:ascii="Arial" w:hAnsi="Arial"/>
          <w:i/>
          <w:sz w:val="20"/>
          <w:szCs w:val="20"/>
          <w:lang w:val="kk-KZ"/>
        </w:rPr>
        <w:t xml:space="preserve"> А.А. Кабдрашит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'</w:t>
      </w:r>
      <w:r>
        <w:rPr>
          <w:rFonts w:cs="Arial" w:ascii="Arial" w:hAnsi="Arial"/>
          <w:i/>
          <w:sz w:val="20"/>
          <w:szCs w:val="20"/>
          <w:lang w:val="kk-KZ"/>
        </w:rPr>
        <w:t xml:space="preserve"> 87783653208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kk-KZ"/>
        </w:rPr>
      </w:pPr>
      <w:r>
        <w:rPr>
          <w:rFonts w:cs="Arial" w:ascii="Arial" w:hAnsi="Arial"/>
          <w:b/>
          <w:i/>
          <w:sz w:val="20"/>
          <w:szCs w:val="20"/>
          <w:lang w:val="kk-KZ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29:00Z</dcterms:created>
  <dc:creator>computer</dc:creator>
  <dc:description/>
  <cp:keywords/>
  <dc:language>en-US</dc:language>
  <cp:lastModifiedBy>Пользователь</cp:lastModifiedBy>
  <cp:lastPrinted>2024-03-21T22:08:00Z</cp:lastPrinted>
  <dcterms:modified xsi:type="dcterms:W3CDTF">2026-02-25T09:55:00Z</dcterms:modified>
  <cp:revision>109</cp:revision>
  <dc:subject/>
  <dc:title>ІШКІ ІСТЕР МИНИСТРЛІГІ</dc:title>
</cp:coreProperties>
</file>